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800225" cy="1457325"/>
            <wp:effectExtent l="0" t="0" r="0" b="0"/>
            <wp:wrapTight wrapText="bothSides">
              <wp:wrapPolygon edited="0">
                <wp:start x="17597" y="137"/>
                <wp:lineTo x="16339" y="982"/>
                <wp:lineTo x="16339" y="1269"/>
                <wp:lineTo x="17022" y="2395"/>
                <wp:lineTo x="13252" y="2539"/>
                <wp:lineTo x="3995" y="4233"/>
                <wp:lineTo x="3882" y="4935"/>
                <wp:lineTo x="3194" y="6911"/>
                <wp:lineTo x="1596" y="9169"/>
                <wp:lineTo x="-114" y="15949"/>
                <wp:lineTo x="-114" y="17218"/>
                <wp:lineTo x="3081" y="18207"/>
                <wp:lineTo x="6852" y="18207"/>
                <wp:lineTo x="6852" y="19195"/>
                <wp:lineTo x="10283" y="20465"/>
                <wp:lineTo x="12795" y="20465"/>
                <wp:lineTo x="14736" y="21453"/>
                <wp:lineTo x="14854" y="21453"/>
                <wp:lineTo x="15425" y="21453"/>
                <wp:lineTo x="19196" y="13691"/>
                <wp:lineTo x="19426" y="11290"/>
                <wp:lineTo x="18625" y="9169"/>
                <wp:lineTo x="16684" y="8043"/>
                <wp:lineTo x="14624" y="6911"/>
                <wp:lineTo x="17597" y="6911"/>
                <wp:lineTo x="21137" y="5642"/>
                <wp:lineTo x="21024" y="4653"/>
                <wp:lineTo x="21600" y="2676"/>
                <wp:lineTo x="21600" y="2395"/>
                <wp:lineTo x="20110" y="2395"/>
                <wp:lineTo x="21024" y="982"/>
                <wp:lineTo x="20567" y="418"/>
                <wp:lineTo x="18281" y="137"/>
                <wp:lineTo x="17597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6286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695450" cy="876300"/>
                <wp:effectExtent l="0" t="59690" r="95250" b="147320"/>
                <wp:wrapTight wrapText="bothSides">
                  <wp:wrapPolygon edited="0">
                    <wp:start x="0" y="2990"/>
                    <wp:lineTo x="21608" y="0"/>
                    <wp:lineTo x="0" y="21616"/>
                    <wp:lineTo x="21608" y="959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MY BOOK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80pt;margin-top:-36pt;width:133.45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MY BOOK </w:t>
                      </w:r>
                    </w:p>
                  </w:txbxContent>
                </v:textbox>
                <v:path textpathok="t"/>
                <v:textpath on="t" fitshape="t" string="MY BOOK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I _______________ this Book!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518285" cy="836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out the Revie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5pt;height:65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out the Review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itle:  </w:t>
      </w:r>
      <w:r>
        <w:rPr>
          <w:b/>
          <w:sz w:val="32"/>
          <w:szCs w:val="32"/>
        </w:rPr>
        <w:t>The Ma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115</wp:posOffset>
                </wp:positionH>
                <wp:positionV relativeFrom="paragraph">
                  <wp:posOffset>338455</wp:posOffset>
                </wp:positionV>
                <wp:extent cx="1723390" cy="18376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y Book Cover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9990" cy="1504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40" r="-6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4.7pt;mso-wrap-distance-left:9.05pt;mso-wrap-distance-right:9.05pt;mso-wrap-distance-top:0pt;mso-wrap-distance-bottom:0pt;margin-top:26.65pt;mso-position-vertical-relative:text;margin-left:-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y Book Cover </w:t>
                      </w:r>
                      <w:r>
                        <w:rPr/>
                        <w:drawing>
                          <wp:inline distT="0" distB="0" distL="0" distR="0">
                            <wp:extent cx="1189990" cy="1504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2" t="-40" r="-6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uthor: Will Hobbs</w:t>
      </w:r>
    </w:p>
    <w:p>
      <w:pPr>
        <w:pStyle w:val="Normal"/>
        <w:rPr/>
      </w:pPr>
      <w:r>
        <w:rPr/>
        <w:t xml:space="preserve">Copyright </w:t>
      </w:r>
    </w:p>
    <w:p>
      <w:pPr>
        <w:pStyle w:val="Normal"/>
        <w:rPr/>
      </w:pPr>
      <w:r>
        <w:rPr/>
        <w:t>Publisher</w:t>
      </w:r>
    </w:p>
    <w:p>
      <w:pPr>
        <w:pStyle w:val="Normal"/>
        <w:rPr/>
      </w:pPr>
      <w:r>
        <w:rPr/>
        <w:t>Genre: Adventure</w:t>
      </w:r>
    </w:p>
    <w:p>
      <w:pPr>
        <w:pStyle w:val="Normal"/>
        <w:rPr/>
      </w:pPr>
      <w:r>
        <w:rPr/>
      </w:r>
    </w:p>
    <w:p>
      <w:pPr>
        <w:pStyle w:val="Heading1"/>
        <w:ind w:left="-2160" w:hanging="0"/>
        <w:rPr/>
      </w:pPr>
      <w:r>
        <w:rPr/>
        <w:t xml:space="preserve">Summar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ing1Char"/>
        </w:rPr>
        <w:t>Review</w:t>
      </w:r>
      <w:r>
        <w:rPr/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Garamond" w:hAnsi="Garamond" w:cs="Garamond"/>
      <w:sz w:val="22"/>
      <w:lang w:val="en-US" w:bidi="ar-SA"/>
    </w:rPr>
  </w:style>
  <w:style w:type="character" w:styleId="HeadingBaseChar">
    <w:name w:val="Heading Base Char"/>
    <w:basedOn w:val="BodyTextChar"/>
    <w:qFormat/>
    <w:rPr>
      <w:caps/>
    </w:rPr>
  </w:style>
  <w:style w:type="character" w:styleId="Heading1Char">
    <w:name w:val="Heading 1 Char"/>
    <w:basedOn w:val="HeadingBaseChar"/>
    <w:qFormat/>
    <w:rPr>
      <w:spacing w:val="20"/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5:00Z</dcterms:created>
  <dc:creator>.</dc:creator>
  <dc:description/>
  <cp:keywords/>
  <dc:language>en-US</dc:language>
  <cp:lastModifiedBy>.</cp:lastModifiedBy>
  <dcterms:modified xsi:type="dcterms:W3CDTF">2011-05-13T14:05:00Z</dcterms:modified>
  <cp:revision>2</cp:revision>
  <dc:subject/>
  <dc:title> MY BOOK REVIEW </dc:title>
</cp:coreProperties>
</file>